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16030575" cy="21859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0575" cy="2185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16030575" cy="21859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0575" cy="2185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moa</cp:lastModifiedBy>
  <dcterms:modified xsi:type="dcterms:W3CDTF">2013-11-08T00:28:40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