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675" w:hRule="atLeast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宋体;SimSun" w:hAnsi="宋体;SimSun" w:cs="宋体;SimSun"/>
                <w:b/>
                <w:b/>
                <w:bCs/>
                <w:color w:val="003CC8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3CC8"/>
                <w:kern w:val="0"/>
                <w:sz w:val="36"/>
                <w:szCs w:val="36"/>
              </w:rPr>
              <w:t>关于中央行政事业单位</w:t>
            </w:r>
            <w:r>
              <w:rPr>
                <w:rFonts w:cs="宋体;SimSun" w:ascii="宋体;SimSun" w:hAnsi="宋体;SimSun"/>
                <w:b/>
                <w:bCs/>
                <w:color w:val="003CC8"/>
                <w:kern w:val="0"/>
                <w:sz w:val="36"/>
                <w:szCs w:val="36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3CC8"/>
                <w:kern w:val="0"/>
                <w:sz w:val="36"/>
                <w:szCs w:val="36"/>
              </w:rPr>
              <w:t>年度国有资产决算和</w:t>
            </w:r>
          </w:p>
          <w:p>
            <w:pPr>
              <w:pStyle w:val="Normal"/>
              <w:widowControl/>
              <w:spacing w:lineRule="atLeast" w:line="540"/>
              <w:jc w:val="center"/>
              <w:rPr>
                <w:rFonts w:ascii="宋体;SimSun" w:hAnsi="宋体;SimSun" w:cs="宋体;SimSun"/>
                <w:b/>
                <w:b/>
                <w:bCs/>
                <w:color w:val="003CC8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3CC8"/>
                <w:kern w:val="0"/>
                <w:sz w:val="36"/>
                <w:szCs w:val="36"/>
              </w:rPr>
              <w:t>绩效评价有关事项的通知</w:t>
            </w:r>
          </w:p>
        </w:tc>
      </w:tr>
    </w:tbl>
    <w:p>
      <w:pPr>
        <w:pStyle w:val="Normal"/>
        <w:widowControl/>
        <w:jc w:val="center"/>
        <w:rPr>
          <w:rFonts w:ascii="inherit;Times New Roman" w:hAnsi="inherit;Times New Roman" w:cs="宋体;SimSun"/>
          <w:vanish/>
          <w:color w:val="000000"/>
          <w:kern w:val="0"/>
          <w:sz w:val="24"/>
        </w:rPr>
      </w:pPr>
      <w:r>
        <w:rPr>
          <w:rFonts w:cs="宋体;SimSun" w:ascii="inherit;Times New Roman" w:hAnsi="inherit;Times New Roman"/>
          <w:vanish/>
          <w:color w:val="000000"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52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vanish/>
                <w:color w:val="000000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vanish/>
                <w:color w:val="000000"/>
                <w:kern w:val="0"/>
                <w:sz w:val="24"/>
              </w:rPr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90"/>
            </w:tblGrid>
            <w:tr>
              <w:trPr/>
              <w:tc>
                <w:tcPr>
                  <w:tcW w:w="78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432" w:before="0" w:after="270"/>
                    <w:jc w:val="left"/>
                    <w:rPr/>
                  </w:pP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中央国家机关各部门、各单位资产和公车管理机构：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为做好中央行政事业单位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资产决算编报工作，增强绩效评价的科学性、针对性和实效性，现将有关事项通知如下：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一、编报资产决算的单位范围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国务院各部门、各单位、高法院、高检院和有关人民团体，需逐户编制机关本级，以及所属各级财务独立核算单位资产年度决算，经逐级审核汇总后，形成本部门（本系统）资产年度决算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二、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年机构变动部门编报资产决算工作要点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 xml:space="preserve">   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根据不同改革方式和资产划转进度，对机构变动部门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国有资产决算编报做如下安排：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（一）卫生计生委、新闻出版广电总局、国家能源局，已经完成资产财务账目合并的，按照新的部门名称报送资产决算；未完成账目合并，资产财务独立运行的，暂以原部门名称报送资产决算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（二）食品药品监管总局、国家海洋局，分别组织填报本部门资产决算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（三）国家铁路局会同中国铁路总公司，报送原铁道部资产划转情况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（四）随机构变动划出资产的农业部、公安部、海关总署、工商总局、质检总局，在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MX0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固定资产处置明细表填列划出资产情况，处置方式选择“调剂”；划入资产的食品药品监管总局、国家海洋局，在各类资产明细表中填列划入资产情况，取得方式选择“部门外调入”，取得日期的年度为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。该批资产今后年度报废时，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MX0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固定资产处置明细表中的“资产取得日期”填写其购置日期，以准确反映最低使用年限执行情况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三、资产管理绩效评价单位范围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10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项资产管理绩效评价指标中，资产保值增值率考核各部门机关服务中心等事业单位投资收益情况，其余指标考核各部门机关本级。为深入推进绩效评价工作，今年将考核一些部门所属单位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四、简化报送纸质材料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各部门、各单位报送的资产决算纸质材料为：系统资产决算的封面、资产管理报告书、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8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张主表、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张附表（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F01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F0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F0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）。机关本级不再报送纸质报表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报送的纸质材料一律用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纸打印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全部电子数据随纸质材料一并报送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五、绩效评价内容调整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一是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将资产配置计划执行率中的考核点“配置计划金额执行率”变更为“资产购置经费节约率”，主要考核新购计算机、打印机等办公设备，以及办公桌、办公椅等办公家具执行资产配置标准，节约购置经费情况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二是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几项考核指标的分值有所调整。变更后的考核点“资产购置经费节约率”分值为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16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分，资产调剂利用率中考核点“部门之间资产调剂利用率”由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分调高至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分，政府集中采购率的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个考核点、软件资产正版化率的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个考核点、资产保值增值率的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个考核点分别由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分调低至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分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三是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对资产决算报送及时性，数据完整性、准确性，以及《资产管理报告书》撰写及报送情况进行考核。并根据人员编制、资产规模等因素，设定不同部门的评分系数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宋体;SimSun"/>
                      <w:b/>
                      <w:bCs/>
                      <w:color w:val="000000"/>
                      <w:kern w:val="0"/>
                      <w:sz w:val="24"/>
                    </w:rPr>
                    <w:t>六、工作进度</w:t>
                  </w:r>
                  <w:r>
                    <w:rPr>
                      <w:rFonts w:cs="宋体;SimSun" w:ascii="inherit;Times New Roman" w:hAnsi="inherit;Times New Roman"/>
                      <w:b/>
                      <w:bCs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4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日前，各部门、各单位向国管局报送本部门（本系统）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资产决算。请各部门、各单位认真组织资产决算的布置和培训工作，加强资产、财务、公车管理机构的协调配合，进一步提高工作效率和数据质量，确保按时报送资产决算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资产决算会审时间另行通知。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其他要求参照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2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中央行政事业单位国有资产决算编报通知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（国管资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[2013]230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号）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uto" w:line="432" w:before="0" w:after="270"/>
                    <w:jc w:val="left"/>
                    <w:rPr/>
                  </w:pP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联系人：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宁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涛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 xml:space="preserve">6309 7712  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王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慧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8308 4573</w:t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       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刘振宇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 xml:space="preserve">6309 5795  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武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琼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8308 6580</w:t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   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技术咨询：张成瑞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6309 4611</w:t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                      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　　　　　　　　　　　　　　　　　　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国管局资产管理司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                                    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               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014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17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日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附件：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1.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国有资产决算编报部门名录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2.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中央行政事业单位资产决算报表和软件调整情况说明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3.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中央行政事业单位国有资产决算报表表样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　　　　 </w:t>
                  </w:r>
                  <w:r>
                    <w:rPr>
                      <w:rFonts w:ascii="inherit;Times New Roman" w:hAnsi="inherit;Times New Roman" w:cs="inherit;Times New Roman" w:eastAsia="inherit;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4.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中央行政事业单位国有资产决算报表安装程序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br/>
                    <w:t xml:space="preserve">         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cs="宋体;SimSun" w:ascii="inherit;Times New Roman" w:hAnsi="inherit;Times New Roman"/>
                      <w:color w:val="000000"/>
                      <w:kern w:val="0"/>
                      <w:sz w:val="24"/>
                    </w:rPr>
                    <w:t>5.2013</w:t>
                  </w:r>
                  <w:r>
                    <w:rPr>
                      <w:rFonts w:ascii="inherit;Times New Roman" w:hAnsi="inherit;Times New Roman" w:cs="宋体;SimSun"/>
                      <w:color w:val="000000"/>
                      <w:kern w:val="0"/>
                      <w:sz w:val="24"/>
                    </w:rPr>
                    <w:t>年度中央行政事业单位国有资产决算编制手册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inherit;Times New Roman" w:hAnsi="inherit;Times New Roman" w:cs="inherit;Times New Roman"/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9:00Z</dcterms:created>
  <dc:creator>Lenovo</dc:creator>
  <dc:description/>
  <cp:keywords/>
  <dc:language>en-US</dc:language>
  <cp:lastModifiedBy>Lenovo</cp:lastModifiedBy>
  <cp:lastPrinted>2014-01-22T13:53:00Z</cp:lastPrinted>
  <dcterms:modified xsi:type="dcterms:W3CDTF">2014-01-22T08:20:00Z</dcterms:modified>
  <cp:revision>11</cp:revision>
  <dc:subject/>
  <dc:title/>
</cp:coreProperties>
</file>