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firstLine="360"/>
              <w:jc w:val="center"/>
              <w:rPr>
                <w:rFonts w:ascii="宋体;SimSun" w:hAnsi="宋体;SimSun" w:cs="宋体;SimSun"/>
                <w:vanish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  <w:sz w:val="18"/>
                <w:szCs w:val="18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41"/>
            </w:tblGrid>
            <w:tr>
              <w:trPr/>
              <w:tc>
                <w:tcPr>
                  <w:tcW w:w="7641" w:type="dxa"/>
                  <w:tcBorders/>
                </w:tcPr>
                <w:p>
                  <w:pPr>
                    <w:pStyle w:val="Normal"/>
                    <w:widowControl/>
                    <w:spacing w:lineRule="atLeast" w:line="330" w:before="0" w:after="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360"/>
                    <w:jc w:val="righ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            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农财管函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〔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号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4230" w:leader="none"/>
                    </w:tabs>
                    <w:spacing w:lineRule="atLeast" w:line="330"/>
                    <w:ind w:firstLine="6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000000"/>
                      <w:kern w:val="0"/>
                      <w:sz w:val="32"/>
                      <w:szCs w:val="32"/>
                    </w:rPr>
                    <w:t xml:space="preserve">             </w:t>
                  </w:r>
                  <w:r>
                    <w:rPr>
                      <w:rFonts w:eastAsia="黑体;SimHei" w:cs="宋体;SimSun" w:ascii="黑体;SimHei" w:hAnsi="黑体;SimHei"/>
                      <w:color w:val="000000"/>
                      <w:kern w:val="0"/>
                      <w:sz w:val="24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32"/>
                    </w:rPr>
                    <w:t>关于做好</w:t>
                  </w:r>
                  <w:r>
                    <w:rPr>
                      <w:rFonts w:eastAsia="黑体;SimHei" w:cs="宋体;SimSun" w:ascii="黑体;SimHei" w:hAnsi="黑体;SimHei"/>
                      <w:b/>
                      <w:bCs/>
                      <w:color w:val="000000"/>
                      <w:kern w:val="0"/>
                      <w:sz w:val="32"/>
                    </w:rPr>
                    <w:t>2013</w:t>
                  </w:r>
                  <w:r>
                    <w:rPr>
                      <w:rFonts w:ascii="黑体;SimHei" w:hAnsi="黑体;SimHei" w:cs="宋体;SimSun" w:eastAsia="黑体;SimHei"/>
                      <w:b/>
                      <w:bCs/>
                      <w:color w:val="000000"/>
                      <w:kern w:val="0"/>
                      <w:sz w:val="32"/>
                    </w:rPr>
                    <w:t>年度国有资产决算工作的通知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00"/>
                      <w:kern w:val="0"/>
                      <w:sz w:val="30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部属各单位：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为做好我部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资产决算编报工作，根据国家机关事务管理局关于中央行政事业单位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国有资产决算和绩效评价有关要求，将有关事宜通知如下：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一、各单位要重视资产决算工作，统筹时间安排，切实加强资产、财务、公车管理部门的协调配合，按时保质的完成决算编报。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二、各单位报送的资产决算纸质材料为：系统资产决算的封面、资产管理报告书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8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张主表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张附表（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F01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F02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F0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），部本级不再报送纸质报表。报送的纸质材料一律用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A4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纸打印，全部电子数据随纸质材料一并报送。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三、各单位请于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4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6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日前，将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资产决算报财务司资产管理处（具体报送地址：部北办公区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号楼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302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房间）。联系方式：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010-59194412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四、以下资料请至农业部资产管理网或国管局网站下载：年度中央行政事业单位资产决算报表和软件调整情况说明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中央行政事业单位国有资产决算报表表样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中央行政事业单位国有资产决算报表安装程序、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度中央行政事业单位国有资产决算编制手册。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left="4305" w:hanging="42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 xml:space="preserve">                                                                     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财务司</w:t>
                  </w:r>
                </w:p>
                <w:p>
                  <w:pPr>
                    <w:pStyle w:val="Normal"/>
                    <w:widowControl/>
                    <w:spacing w:lineRule="atLeast" w:line="330"/>
                    <w:ind w:firstLine="6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014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1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月</w:t>
                  </w: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30"/>
                      <w:szCs w:val="30"/>
                    </w:rPr>
                    <w:t>23</w:t>
                  </w:r>
                  <w:r>
                    <w:rPr>
                      <w:rFonts w:ascii="Times New Roman" w:hAnsi="Times New Roman" w:cs="宋体;SimSun"/>
                      <w:color w:val="000000"/>
                      <w:kern w:val="0"/>
                      <w:sz w:val="30"/>
                      <w:szCs w:val="30"/>
                    </w:rPr>
                    <w:t>日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35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附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: </w:t>
                  </w:r>
                  <w:hyperlink r:id="rId2" w:tgtFrame="_blank"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1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、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01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年度中央行政事业单位资产决算报表和软件调整情况说明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 xml:space="preserve">.doc 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24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附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: </w:t>
                  </w:r>
                  <w:hyperlink r:id="rId3" w:tgtFrame="_blank"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、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01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年度中央行政事业单位国有资产决算报表表样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 xml:space="preserve">.xls 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24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附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: </w:t>
                  </w:r>
                  <w:hyperlink r:id="rId4" w:tgtFrame="_blank"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、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01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年度中央行政事业单位国有资产决算报表安装程序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 xml:space="preserve">.rar 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240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附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: </w:t>
                  </w:r>
                  <w:hyperlink r:id="rId5" w:tgtFrame="_blank"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4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、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01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年度中央行政事业单位国有资产决算编制手册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 xml:space="preserve">.doc </w:t>
                    </w:r>
                  </w:hyperlink>
                </w:p>
                <w:p>
                  <w:pPr>
                    <w:pStyle w:val="Normal"/>
                    <w:widowControl/>
                    <w:spacing w:lineRule="atLeast" w:line="135"/>
                    <w:ind w:first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附件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: </w:t>
                  </w:r>
                  <w:hyperlink r:id="rId6" w:tgtFrame="_blank"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(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国管局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)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关于中央行政事业单位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>201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color w:val="000000"/>
                        <w:kern w:val="0"/>
                        <w:sz w:val="18"/>
                      </w:rPr>
                      <w:t>年度国有资产决算和绩效评价有关事项的通知</w:t>
                    </w:r>
                    <w:r>
                      <w:rPr>
                        <w:rStyle w:val="InternetLink"/>
                        <w:rFonts w:cs="宋体;SimSun" w:ascii="宋体;SimSun" w:hAnsi="宋体;SimSun"/>
                        <w:color w:val="000000"/>
                        <w:kern w:val="0"/>
                        <w:sz w:val="18"/>
                      </w:rPr>
                      <w:t xml:space="preserve">.doc </w:t>
                    </w:r>
                  </w:hyperlink>
                </w:p>
              </w:tc>
            </w:tr>
          </w:tbl>
          <w:p>
            <w:pPr>
              <w:pStyle w:val="Normal"/>
              <w:widowControl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cgl.agri.gov.cn/web/static/articles/catalog_2c94bb8f2b9f0c5a012ba32873110006/2014-01-23/article_ff8080813298981c0143bde3f6a50143/ff8080813298981c0143bde3f6a60145.doc" TargetMode="External"/><Relationship Id="rId3" Type="http://schemas.openxmlformats.org/officeDocument/2006/relationships/hyperlink" Target="http://zcgl.agri.gov.cn/web/static/articles/catalog_2c94bb8f2b9f0c5a012ba32873110006/2014-01-23/article_ff8080813298981c0143bde3f6a50143/ff8080813298981c0143bde3f6bd0149.xls" TargetMode="External"/><Relationship Id="rId4" Type="http://schemas.openxmlformats.org/officeDocument/2006/relationships/hyperlink" Target="http://zcgl.agri.gov.cn/web/static/articles/catalog_2c94bb8f2b9f0c5a012ba32873110006/2014-01-23/article_ff8080813298981c0143bde3f6a50143/ff8080813298981c0143bde3f6a60148.rar" TargetMode="External"/><Relationship Id="rId5" Type="http://schemas.openxmlformats.org/officeDocument/2006/relationships/hyperlink" Target="http://zcgl.agri.gov.cn/web/static/articles/catalog_2c94bb8f2b9f0c5a012ba32873110006/2014-01-23/article_ff8080813298981c0143bde3f6a50143/ff8080813298981c0143bde3f6a60146.doc" TargetMode="External"/><Relationship Id="rId6" Type="http://schemas.openxmlformats.org/officeDocument/2006/relationships/hyperlink" Target="http://zcgl.agri.gov.cn/web/static/articles/catalog_2c94bb8f2b9f0c5a012ba32873110006/2014-01-23/article_ff8080813298981c0143bde3f6a50143/ff8080813298981c0143bde3f6a60147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3:32:00Z</dcterms:created>
  <dc:creator>walkinnet</dc:creator>
  <dc:description/>
  <cp:keywords/>
  <dc:language>en-US</dc:language>
  <cp:lastModifiedBy>walkinnet</cp:lastModifiedBy>
  <dcterms:modified xsi:type="dcterms:W3CDTF">2014-01-24T03:34:00Z</dcterms:modified>
  <cp:revision>1</cp:revision>
  <dc:subject/>
  <dc:title/>
</cp:coreProperties>
</file>